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80306132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898681930"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003029931"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827753929"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652778265"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490246894"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527307260"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701259491"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